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137543935"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2137228747"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